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 TECHNICZNY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 xml:space="preserve">Projekt remontu drogi gminnej ul. Słonecznej w miejsc. Widzów Nr ewid. 1373,  Gmina Kruszyna, opracowano na podstawie następujących materiałó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mapa sytuacyjno-wysokościowa w skali 1:1000 wydana przez  Starostę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zęstochowskiego – Wydział Geodezji i Kartografii   dnia 30.11.2015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izja lokalna w terenie i inwentaryzacja urządzeń  zagospodarowania  pasa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rogowego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PRZEDMIOT OPRACOWANIA  — LOKALIZACJ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em opracowania jest projekt remontu ul. Słonecznej w Widzowie - drogi lokalnej (ciągu pieszego-jezdnego)  o istniejącej nawierzchni z destruktu asfaltowego . W projekcie dostosowano istniejące odwodnienie do potrzeb niniejszego projektu. Objęta opracowaniem ul. Słoneczna jest zlokalizowana w m. Widzów i stanowi połączenie komunikacyjne z drogą gminną ul. Antoniowską w Widzowie i ul. Pólnoc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czątek opracowania hkt 0+00  krawędź ul. Antoniowskiej , zakończenie na styku z ul. Północ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3. OPIS  STANU  ISTNIEJĄCEGO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stniejąca droga lokalna służy do obsługi zabudowy mieszkalnej jednorodzinnej oraz gruntów rolnych, usytuowanych po obu krawędziach istniejącej nawierzchni. Nawierzchnia jezdni wykonana jest z destruktu asfaltowego o szerokości od 3,70 do 3,90 m. W nawierzchni jezdni występują liczne oraz lokalne zaniżenia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ak jest urządzonych  zjazdów na posesje oraz ciągów pieszych utwardzonych, poza jezdnią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W hkt  7+10  jest  zabudowany przepust  betonowy </w:t>
      </w:r>
      <w:r>
        <w:rPr>
          <w:rFonts w:cs="Tahoma" w:ascii="Symbol" w:hAnsi="Symbol"/>
          <w:sz w:val="22"/>
        </w:rPr>
        <w:t></w:t>
      </w:r>
      <w:r>
        <w:rPr>
          <w:rFonts w:cs="Tahoma" w:ascii="Tahoma" w:hAnsi="Tahoma"/>
          <w:sz w:val="22"/>
        </w:rPr>
        <w:t>500 mm w stanie dobrym. Istniejący rów prawostronny w hkt 6+00÷7+10 jest zamulony, linii rowu występują krzaki średniej gęst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zbrojenie podziemne stanowi sieć wodociągowa z przyłączami domowymi oraz kabel telefoniczny. Uzbrojenie naziemne to linia energetyczna niskiego napi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 PROJEKTOWANA  TRASA  DROG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</w:rPr>
        <w:t>Projektowana trasa drogi pokrywa się z jej dotychczasowym przebiegiem. Droga wpisana jest w linie rozgraniczające pasa drogowego, będącego w zarządzie Gminy Kruszyn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weleta drogi wznosi się o grubość nakładki z mieszanek mineralno-asfalt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5.  PRZEKRÓJ POPRZECZN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krój poprzeczny pasa drogowego stanowi 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 i ciąg pieszo-jezdny</w:t>
        <w:tab/>
        <w:t xml:space="preserve">          3, 7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bocza obustronne </w:t>
        <w:tab/>
        <w:t xml:space="preserve">   2 x 1,00 =  2, 0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(0,65 – 1,15) x 2 =  1, 30 – 2,3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     7, 00 - 8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przeczne jezdni obustronne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/>
      </w:pPr>
      <w:r>
        <w:rPr>
          <w:rFonts w:cs="Arial" w:ascii="Arial" w:hAnsi="Arial"/>
          <w:b/>
          <w:i/>
          <w:szCs w:val="22"/>
          <w:u w:val="single"/>
        </w:rPr>
        <w:t>6.  PODBUDOWA  —   NAWIERZCH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rojektowano ul. Słoneczną  o nawierzchni asfaltowej. Istniejąca nawierzchnia z destruktu asfaltowego na podbudowie tłuczniowej  (gr. około 20 cm), stanowić będzie warstwę nośną drogi. Na łukach wykonać podbudowę z tłucznia kamiennego o łącznej grubości 20 cm. Istniejącą nawierzchnię wyrównać mieszanką mineralno-asfaltową  - wypełnić ubytki oraz zaniżenia, przyjęto 25 kg/m</w:t>
      </w:r>
      <w:r>
        <w:rPr>
          <w:rFonts w:cs="Tahoma" w:ascii="Tahoma" w:hAnsi="Tahoma"/>
          <w:sz w:val="22"/>
          <w:vertAlign w:val="superscript"/>
        </w:rPr>
        <w:t xml:space="preserve">2 </w:t>
      </w:r>
      <w:r>
        <w:rPr>
          <w:rFonts w:cs="Tahoma" w:ascii="Tahoma" w:hAnsi="Tahoma"/>
          <w:sz w:val="22"/>
        </w:rPr>
        <w:t xml:space="preserve"> na ok. 50% nawierzchn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Po skropieniu istniejącej nawierzchni, wykonać warstwę wiążącą grubości 3 cm z mieszanek mineralno-asfaltowych, a następnie warstwę ścieralną grubości 3 cm. Krawędzie nawierzchni zabezpieczyć ciekłym asfalt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7.  ODWODNIEN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wodnienie nawierzchni spadkami poprzecznymi jezxdni i poboczy na teren przyległy. Jedynie w hkt 6+00÷7+10 do prawostronnego rowu przydrożnego, który należy oczyścić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ROBOTY  ZIEMNE   -  POBOCZ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boty ziemne związane są z wykonaniem koryta drogi na skrzyżowaniach z  ul. Antoniowską  oraz ul. Północ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przygotowaniu podłoża pod warstwy konstrukcyjne poboczy, wykonać nawierzchnię poboczy z tłucznia kamiennego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arstwa dolna gr. 10 cm z tłucznia kamiennego o frakcji 31,0 ÷ 63,0 mm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arstwa górna gr. 5 cm z tłucznia kamiennego o frakcji 0,00÷31,0 mm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adki poprzeczne poboczy 5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9.  UWAGI  KOŃCO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 na czas prowadzenia robót dokona zabezpieczenia  i oznak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pasa drogow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ć regulację skrzynek zasuwowych sieci wodociąg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58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idzów ul. Słonecz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0:00Z</dcterms:created>
  <dc:creator>BW</dc:creator>
  <dc:description/>
  <cp:keywords/>
  <dc:language>en-US</dc:language>
  <cp:lastModifiedBy>BW</cp:lastModifiedBy>
  <dcterms:modified xsi:type="dcterms:W3CDTF">2017-05-27T11:39:00Z</dcterms:modified>
  <cp:revision>7</cp:revision>
  <dc:subject/>
  <dc:title>OPIS  TECHNICZNY</dc:title>
</cp:coreProperties>
</file>